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mber Borkowski</w:t>
      </w:r>
    </w:p>
    <w:p>
      <w:pPr>
        <w:pStyle w:val="Normal"/>
        <w:rPr/>
      </w:pPr>
      <w:r>
        <w:rPr/>
        <w:t>Period 1</w:t>
      </w:r>
    </w:p>
    <w:p>
      <w:pPr>
        <w:pStyle w:val="Normal"/>
        <w:rPr/>
      </w:pPr>
      <w:r>
        <w:rPr/>
        <w:t>12/18/09</w:t>
      </w:r>
    </w:p>
    <w:p>
      <w:pPr>
        <w:pStyle w:val="Normal"/>
        <w:rPr/>
      </w:pPr>
      <w:r>
        <w:rPr/>
      </w:r>
    </w:p>
    <w:p>
      <w:pPr>
        <w:pStyle w:val="Normal"/>
        <w:rPr/>
      </w:pPr>
      <w:r>
        <w:rPr/>
      </w:r>
    </w:p>
    <w:p>
      <w:pPr>
        <w:pStyle w:val="Normal"/>
        <w:spacing w:lineRule="auto" w:line="480"/>
        <w:rPr/>
      </w:pPr>
      <w:r>
        <w:rPr/>
        <w:tab/>
        <w:t>From doing the surveys I learned that many stereotypes in sports and in life are just not true. In the sports survey I learned that some of the stereotypes were partially true or completely true. Some of the stereotypes were that Kenyans were better runners and blacks were better sprinters because of their muscles and way of life. These two were true. Some stereotypes that were false were saying that blacks could not swim because they were big boned and also that blacks were better athletes because of slavery and the Middle Passage. The one that I found the most interesting that was true was that people of African descent were actually better built and equipped to play basketball because of jumping ability and height.</w:t>
      </w:r>
    </w:p>
    <w:p>
      <w:pPr>
        <w:pStyle w:val="Normal"/>
        <w:spacing w:lineRule="auto" w:line="480"/>
        <w:rPr/>
      </w:pPr>
      <w:r>
        <w:rPr/>
        <w:tab/>
        <w:t>The second survey I did was the Understanding Prejudice tour. On this website it showed different pictures of pictures that could be perceived as prejudice. It showed some pictures that I felt were prejudice and some others that I did not really understand. Some of the pictures involved slavery and some of girls posing in a sexual manner. This was a good website and got me to think about how some pictures could be viewed as prejudice to different people.</w:t>
      </w:r>
    </w:p>
    <w:p>
      <w:pPr>
        <w:pStyle w:val="Normal"/>
        <w:spacing w:lineRule="auto" w:line="480"/>
        <w:rPr/>
      </w:pPr>
      <w:r>
        <w:rPr/>
        <w:tab/>
        <w:t xml:space="preserve">The third survey I did was the Black and White Race survey. This to me was a decent one also. It let you show how you felt towards different groups of people and talked about you in general. We had to pick different pictures by judging them and showed how some people are very judgmental just by looks or a word.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3:00:00Z</dcterms:created>
  <dc:creator>rlemon10</dc:creator>
  <dc:description/>
  <cp:keywords/>
  <dc:language>en-US</dc:language>
  <cp:lastModifiedBy>rlemon10</cp:lastModifiedBy>
  <cp:lastPrinted>2009-12-18T08:15:00Z</cp:lastPrinted>
  <dcterms:modified xsi:type="dcterms:W3CDTF">2009-12-18T13:16:00Z</dcterms:modified>
  <cp:revision>1</cp:revision>
  <dc:subject/>
  <dc:title>Amber Borkowski</dc:title>
</cp:coreProperties>
</file>